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irical formula exerci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experiment shows that 32g of sulphur combine with 32g of oxygen to form the compound sulphur dioxide. What is the empirical formul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form iron (II) sulphide, 56g of iron combines with 32g of sulphur.  Find its empirical form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ate the empirical formulas of the compounds whose mass ratio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0% magnesium; 40 % oxygen 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9% sodium; 41% sulphur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7.5% silicon: 12.5 % hydro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9.8% copper: 20.2% sulphur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2.8% carbon: 57.2%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ate the empirical formulas of the compounds whose mass ratio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2.1% carbon; 13.0% hydrogen; 34.9 % oxy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6.3% chlorine; 26.2 % nitrogen: 7.5% hydro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2.2% iron: 35.6% oxygen: 2.2.% hydro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0.0% calcium: 12.0% carbon: 48.0% oxy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6% hydrogen: 51.82% chlorine: 46.72% oxyge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.99% hydrogen: 35.4% chlorine: 63.61% oxygen</w:t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Compound X is a hydrocarbon : it contains only carbon and hydrogen atoms.  0.84g of X was completely burned in air.  This produced 2.64g of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1.08g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.  Find the empirical form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lecular formula exercis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ind w:left="400" w:hanging="400"/>
        <w:rPr/>
      </w:pPr>
      <w:r>
        <w:rPr>
          <w:rFonts w:cs="Arial" w:ascii="Arial" w:hAnsi="Arial"/>
        </w:rPr>
        <w:t>A compound has the empirical formula 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a formula mass of 28.  What is the molecular formul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400" w:hanging="400"/>
        <w:rPr>
          <w:rFonts w:ascii="Arial" w:hAnsi="Arial" w:cs="Arial"/>
        </w:rPr>
      </w:pPr>
      <w:r>
        <w:rPr>
          <w:rFonts w:cs="Arial" w:ascii="Arial" w:hAnsi="Arial"/>
        </w:rPr>
        <w:t>An oxide of phosphorus has a formula mass of 220.  It is 56.4% phosphorus.  Find its molecular form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400" w:hanging="400"/>
        <w:rPr/>
      </w:pPr>
      <w:r>
        <w:rPr>
          <w:rFonts w:cs="Arial" w:ascii="Arial" w:hAnsi="Arial"/>
        </w:rPr>
        <w:t>A gas has the empirical formula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 0.16g of the gas occupies a volume of 24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t rtp.  What is its molecular formul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400" w:hanging="400"/>
        <w:rPr>
          <w:rFonts w:ascii="Arial" w:hAnsi="Arial" w:cs="Arial"/>
        </w:rPr>
      </w:pPr>
      <w:r>
        <w:rPr>
          <w:rFonts w:cs="Arial" w:ascii="Arial" w:hAnsi="Arial"/>
        </w:rPr>
        <w:t>Octane is a member of the alkane family.  Its percentage composition is 84.2% carbon and 15.8% hydrogen.  Its formula mass is 114.  What is its molecular formula?</w:t>
      </w:r>
    </w:p>
    <w:sectPr>
      <w:type w:val="nextPage"/>
      <w:pgSz w:w="12240" w:h="15840"/>
      <w:pgMar w:left="1080" w:right="117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3:00Z</dcterms:created>
  <dc:creator>Client Admin</dc:creator>
  <dc:description/>
  <cp:keywords/>
  <dc:language>en-US</dc:language>
  <cp:lastModifiedBy>Client Admin</cp:lastModifiedBy>
  <cp:lastPrinted>2010-09-20T09:57:00Z</cp:lastPrinted>
  <dcterms:modified xsi:type="dcterms:W3CDTF">2011-03-29T01:03:00Z</dcterms:modified>
  <cp:revision>2</cp:revision>
  <dc:subject/>
  <dc:title/>
</cp:coreProperties>
</file>